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Freie Wähler Wahlingen (FWW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immerer, Sabin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rerin, Ortenau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acker, Christi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uszubildender, Hauptstr. 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ndermann, Stephani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uchhändlerin, Am Wahlinger Se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sner, Arm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, Buchen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ierhof, 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pothekerin, Colmarer 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cker, Stef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mtsrat, Schalmeienweg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Moll, Hans-Joachi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zt, Schwarzwaldstr. 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ettler, Franzis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triebswirtin, Nelkenweg 1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uffinger, Christop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unsttherapeut, Zähringer 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Neugart, Luis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Moosgasse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errgoth, Frank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astwirt, Bismarckstr.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nn, 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ristin, Eichen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ulisch, Friedric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hninspekteur a.D., Fuchsbacher Steig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dler, Mon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ogistin, Schwabenweg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Verdienst, Kar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bliothekarin, Obere Gallusstr. 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ischer, Joch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ienrat, Kornblumen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ormann, Klau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lektriker, Karlsruher Str.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orch, Herber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portlehrer, Bühler Str. 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</w:tbl>
    <w:p>
      <w:pPr>
        <w:pStyle w:val="Normal"/>
        <w:rPr>
          <w:rFonts w:ascii="Futura Book;Courier New" w:hAnsi="Futura Book;Courier New" w:cs="Futura Book;Courier New"/>
          <w:lang w:val="de-DE"/>
        </w:rPr>
      </w:pPr>
      <w:r>
        <w:rPr>
          <w:rFonts w:cs="Futura Book;Courier New" w:ascii="Futura Book;Courier New" w:hAnsi="Futura Book;Courier New"/>
          <w:lang w:val="de-DE"/>
        </w:rPr>
      </w:r>
    </w:p>
    <w:p>
      <w:pPr>
        <w:pStyle w:val="Normal"/>
        <w:rPr>
          <w:rFonts w:ascii="Futura Book;Courier New" w:hAnsi="Futura Book;Courier New" w:cs="Futura Book;Courier New"/>
          <w:lang w:val="de-DE"/>
        </w:rPr>
      </w:pPr>
      <w:r>
        <w:rPr>
          <w:rFonts w:cs="Futura Book;Courier New" w:ascii="Futura Book;Courier New" w:hAnsi="Futura Book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Freie Wähler Wahlingen (FWW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immerer, Sabin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rerin, Ortenaustr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acker, Christi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uszubildender, Hauptstr. 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ndermann, Stephani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uchhändlerin, Am Wahlinger Se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sner, Arm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, Buchen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ierhof, 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pothekerin, Colmarer 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cker, Stef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mtsrat, Schalmeienweg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Moll, Hans-Joachi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zt, Schwarzwaldstr. 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ettler, Franzis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etriebswirtin, Nelkenweg 1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uffinger, Christop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unsttherapeut, Zähringer 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Neugart, Luis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Moosgasse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errgoth, Frank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astwirt, Bismarckstr.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nn, 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ristin, Eichen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ulisch, Friedrich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ahninspekteur a.D., Fuchsbacher Steig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dler, Mon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ogistin, Schwabenweg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Verdienst, Kar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Bibliothekarin, Obere Gallusstr. 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ischer, Joche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ienrat, Kornblumen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ormann, Klau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lektriker, Karlsruher Str.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4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orch, Herber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portlehrer, Bühler Str. 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</w:tbl>
    <w:p>
      <w:pPr>
        <w:pStyle w:val="Normal"/>
        <w:rPr>
          <w:rFonts w:ascii="Futura Book;Courier New" w:hAnsi="Futura Book;Courier New" w:cs="Futura Book;Courier New"/>
          <w:lang w:val="de-DE"/>
        </w:rPr>
      </w:pPr>
      <w:r>
        <w:rPr>
          <w:rFonts w:cs="Futura Book;Courier New" w:ascii="Futura Book;Courier New" w:hAnsi="Futura Book;Courier New"/>
          <w:lang w:val="de-DE"/>
        </w:rPr>
      </w:r>
    </w:p>
    <w:p>
      <w:pPr>
        <w:pStyle w:val="Normal"/>
        <w:rPr>
          <w:rFonts w:ascii="Futura Book;Courier New" w:hAnsi="Futura Book;Courier New" w:cs="Futura Book;Courier New"/>
          <w:lang w:val="de-DE"/>
        </w:rPr>
      </w:pPr>
      <w:r>
        <w:rPr>
          <w:rFonts w:cs="Futura Book;Courier New" w:ascii="Futura Book;Courier New" w:hAnsi="Futura Book;Courier New"/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7:00Z</dcterms:created>
  <dc:creator>Rover</dc:creator>
  <dc:description/>
  <dc:language>en-US</dc:language>
  <cp:lastModifiedBy>Ich</cp:lastModifiedBy>
  <cp:lastPrinted>2009-12-09T15:33:00Z</cp:lastPrinted>
  <dcterms:modified xsi:type="dcterms:W3CDTF">2014-04-02T13:17:00Z</dcterms:modified>
  <cp:revision>2</cp:revision>
  <dc:subject/>
  <dc:title/>
</cp:coreProperties>
</file>